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51405</wp:posOffset>
            </wp:positionH>
            <wp:positionV relativeFrom="paragraph">
              <wp:posOffset>-11430</wp:posOffset>
            </wp:positionV>
            <wp:extent cx="772160" cy="914400"/>
            <wp:effectExtent l="0" t="0" r="0" b="0"/>
            <wp:wrapTight wrapText="bothSides">
              <wp:wrapPolygon edited="0">
                <wp:start x="-265" y="0"/>
                <wp:lineTo x="-265" y="21373"/>
                <wp:lineTo x="21600" y="21373"/>
                <wp:lineTo x="21600" y="0"/>
                <wp:lineTo x="-265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ind w:left="708" w:hanging="708"/>
        <w:rPr/>
      </w:pPr>
      <w:r>
        <w:rPr/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НЕ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ЛЯБИНСКОЙ ОБЛАСТИ</w:t>
      </w:r>
    </w:p>
    <w:p>
      <w:pPr>
        <w:pStyle w:val="Heading1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1"/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26 июля 2013 года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Варна                                          № 6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и дополнений в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районную целевую программу </w:t>
      </w:r>
      <w:r>
        <w:rPr>
          <w:b/>
          <w:sz w:val="28"/>
        </w:rPr>
        <w:t>«Социальная поддерж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</w:rPr>
        <w:t>населения Варненского муниципального района на 2012-2014 годы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брание депутатов Варненского муниципального райо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А Е Т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Внести  в районную целевую программу «Социальная поддержка населения Варненского муниципального района на 2012-2014 годы», утвержденную Решением Собрания депутатов Варненского муниципального района от 22. ноября 2011 года № 99 (с изменениями в редакции Решений Собрания  депутатов от 18 апреля 2012 года № 46, от 28 ноября 2012 года                 № 96,  от 21 февраля 2013 года № 7), следующие изменения и дополнения: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1) увеличить общий объём финансирования Программы на 2013 год, заменив сумму </w:t>
      </w:r>
      <w:r>
        <w:rPr>
          <w:b/>
          <w:sz w:val="28"/>
        </w:rPr>
        <w:t>3633,0 тыс. руб.</w:t>
      </w:r>
      <w:r>
        <w:rPr>
          <w:sz w:val="28"/>
        </w:rPr>
        <w:t xml:space="preserve"> суммой </w:t>
      </w:r>
      <w:r>
        <w:rPr>
          <w:b/>
          <w:sz w:val="28"/>
        </w:rPr>
        <w:t>3758,0 тыс. руб.</w:t>
      </w:r>
      <w:r>
        <w:rPr>
          <w:sz w:val="28"/>
        </w:rPr>
        <w:t>;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2) включить  в раздел 7 «Система программных мероприятий» пункта 2 «Реабилитационные мероприятия»  в подраздел 1 «Социально-экономическая реабилитация, медико-социальная реабилитация»: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-  </w:t>
      </w:r>
      <w:r>
        <w:rPr>
          <w:b/>
          <w:sz w:val="28"/>
        </w:rPr>
        <w:t>пункт 1.11. «Перевозка льготных пассажиров (беременных)» - 100,0 т.руб.</w:t>
      </w:r>
      <w:r>
        <w:rPr>
          <w:sz w:val="28"/>
        </w:rPr>
        <w:t>;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3) включить  в раздел 7 «Система программных мероприятий» пункта 2 «Реабилитационные мероприятия»  в подраздел 5 «Проведение культурных мероприятий»: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-</w:t>
      </w:r>
      <w:r>
        <w:rPr>
          <w:b/>
          <w:sz w:val="28"/>
        </w:rPr>
        <w:t xml:space="preserve"> пункт 5.8. – День семьи, любви и верности – 15,0 т.руб.;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- пункт 5.9. – День Варны – 10,0 т.руб.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Решение  направить Главе Варненского муниципального района для подписания и обнарод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Варненского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муниципального района                                                С.В.Маклаков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40" w:right="-824" w:hanging="0"/>
      <w:jc w:val="center"/>
      <w:outlineLvl w:val="2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05:40:00Z</dcterms:created>
  <dc:creator>user</dc:creator>
  <dc:description/>
  <cp:keywords/>
  <dc:language>en-US</dc:language>
  <cp:lastModifiedBy>Елена</cp:lastModifiedBy>
  <cp:lastPrinted>2013-07-25T15:52:00Z</cp:lastPrinted>
  <dcterms:modified xsi:type="dcterms:W3CDTF">2013-09-05T09:52:00Z</dcterms:modified>
  <cp:revision>18</cp:revision>
  <dc:subject/>
  <dc:title>                                                                                                                         </dc:title>
</cp:coreProperties>
</file>